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Maker - Software 2000 -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Geschichte ist (noch) reine Fiktion, auch jede Aehnlichkeit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n mit lebenden oder toten Personen waere rein zufaellig und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n gewo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man eine sehr gute Karte von der amerikanischen Kueste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t, wird man kaum eine Insel namens Beady Island finden. Was nicht he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, dass jemand, der einen ungewoehnlichen Urlaub sucht, nicht auf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sen koe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lich findet man nicht alles, was einer Urlaubsentdeckung har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r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liegt nicht in der Absicht des Adventures, die Konzerne der Pha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 anzugreifen. Doch die Methode der Beeinflussung des Unterbewus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s gibt es und die Geschichte lehrt, dass es immer wieder Menschen 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 der Anwendung neuer Praeparate oder ihren Nebenwirkungen von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upel gepl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einiger Passagen des Adventures haben wir uns entschlossen,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Empfehlung "AB 16 JAHREN" zu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s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ra Hynes     : Die 22jaehrige Laura hat nach ihrem Highschool-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e Lehrstelle bei einer grossen Firma der High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strie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Berger      : Tim ist 24 Jahr alt und steht kurz vor dem Examen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ziologiestud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ie Knopfler : Bernie ist mit 23 Jahren das juengste Mitglie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obilienagentur seines V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ierte im Team bist 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mit Laura, Tim und Bernie einen tollen Urlaub verbringen zu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st du Deine Vernunft, Deinen Charme und Mut gebrauchen, au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s Sympathie zu gew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as Spiel brauchst du weiterhin Deine beiliegende ID-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README.1ST oder weiter hinten in der Dok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Funktionsle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: Schliesst alle geoeffnet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      : Laedt eine Karter der Insel mit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EN   : Oeffnet ein Fenster mit weiter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EN    : Oeffnet ein Fenster mit weiter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      : Oeffnet ein Fenster mit weiter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     : Bringt mehr Text zur jeweiligen S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ROSE    : Oeffnet ein Fenster mit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: Zeigt die Zahl der bisher gemachten Fehler und La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pathie-Bar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iel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die Einstellungen auf der Rueckseite Ihres Monitors so vor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die Umrandung der Bilder gut zu sehen ist. Das bedeutet,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nig kleiner als die Mittel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empfehlen wir, Contrast und Brightness auf der Monitorvorder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Idee weiter nach rechts ueber den Mittelwert zu drehen, um die 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 geniessen zu koennen. Diese Einstellungen erweisen sich au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Programmen als opt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starten sie durch Booten der Diskette A. Besitzer eines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 geben in dieses auch Disk B. Nach dem les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 recht der Bilder sollten Sie immer zuerst den Schalter "MEHR" ankl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Geschichte weiter verfolgen zu koennen. Danach schauen Sie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n Fenster mit Spielmoeglichkeiten aufmerksam durch und waehle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chtung : Fehler werden gezaehlt und grobe Fehler beenden ihren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nach dem Spielzug in der Grafik ein Textfenster mit einem "WEITER"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unten, so sind durch ihre Entscheidung verschiedene Schal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Auswahl von Spielmoeglichkeiten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dventure kann auch mit einer Fehlerzahl unter dem Limit zu Ende ge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Jedoch nur mit einer geringen Fehlerzahl wird der Spiel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raschung belohnt. Aufmerksamkeit und Notizen duerften bei einem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aend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s Woerter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MAKER        - Url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HEELER        - Allrad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 HEAD        - Dumm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 1st CLASS    - Gefreiter der US-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HE-CUL           - franzoesisches Schimpf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ZY BROTHEL       - Sekt eines bestimmten Etablissements, auch "Puffbr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MY WYNETTE       - amerikanische Countrysaeng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KRATES         - griechischer Arzt um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ESPASSING      - unbefugter Zutritt verb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LICENSE         - Waff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               - bitte konsultiere Langenscheidt Ausgabe 83 Seite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ONTOLOGIE        - Alter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               - in der Literatur Ort in Maine (eigentlich Salem�s 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AXONY          - von Deutschen gegruendetes Staed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, FRANK           - Regisseur und Mitbegruender der Muppets und Fra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STORMING      - Ideenkonfe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in Wort in eigener S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einem Jahr begann die Idee, ein eigenes Adventure zu produzieren, Ge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hatten dafuer teilweise verschiedene Beweggruende: Markus wollt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e Maschine naeher kennenlernen, selbst die Moeglichkeiten erfo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um erhaeltliche Programmer besser beurteilen zu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versuchte seine Faehigkeiten auf graphischem Gebiet auf diesem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rade dazu auffordert, zu verwirklichen und einen Einstieg in die B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beiden gemeinsam war der Wille, weg von reinen Anwendungen zu komm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damaligen Zeitpunkt gute deutsche Adventurespiele Mangelware wa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 wir uns, hier anzusetzen.  Als begeisterte Buecherr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ogaenger war wohl der Weg zu einem Graphik-Adventure mit guten Bild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Text vorgezeichnet. Es sollte ein bebildertes Buch werden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blaettern mit Schwierigkeiten und Entscheidungen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stand ein "ARTVENTURE" mit dem Namen HolidayMaker (genauer gesa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effektiven Arbeitsstunden - alle Bilder wurden Pixel um Pixel gem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Wort zu unserem Frust mit diversen Software-Firmen, da wir we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kannten (selbststaendigen oder angestellten) Software-Entwickler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 Freaks, die aus reiner Lust oder Sucht am Computer sitzen, zae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n wir grosse Schwierigkeitenm, als Newcomer auch nur ein bisschen be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kennen die Klage der Branche (nicht schon wieder ein Breakout-Spiel! 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emo und mehr kommt nicht nach) und versuchten sehr geschaeftsmaes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akte zu gew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s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e blieben unbeantwortet, Demos wurden nicht zurueckgeschickt,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prechungen sind grauer Alltag. Von Hilfe, Ratschlaegen usw. keine Sp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bekannten Programmierer in den USA erfuhren wir, dass es dor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gehandhab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wir beide noch einen Beruf zum Geldverdienen haben und nur in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zeit am Computer sitzen, erschien es uns unmoeglich, Produk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eigenstaendig zu uebernehmen. Deshalb hier auch unser Da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20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weites Adventure ist in Vorbereitung und wir hoffen, euch damit eben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am Computer zu bereiten wie mit Holiday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Vergnuegen auf Beady Island wu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Frisch &amp; Chris Foelding-Hornsch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opiersch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Spiel auf einer Festplatte montieren zu koennen und auch um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 zu ermoeglichen, haben wir auf einen Kopierschutz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hoffen, dass das Bewusstsein der Anwender sich immer mehr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aendnis erweitert, dass Spiele mit einer grossen Entwicklungsz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n Kosten un der Zukunft nur moeglich sein werden, wenn die Kaeufer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sicht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ersparen wir uns auch den maehnenden Fingerzeig mit den rech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der Raubkopiere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en und Vorschlaege, Kritik und Lob werden ebenso fuer unsere nae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erforder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ie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ard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becker 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Plo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D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-Nr. 250-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ore old Software for your Amiga-Emulator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and/or reference cards write me (commmandertom@hotmail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r 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